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lanificarea incaperilor tirului (subsol) si renovarea salii de sport cu birouri (Parter Etaj) din blocul lit. "J" (nr. cadastral 0100213.241.04) din RM, mun. Chisinau, str. Gh. Asachi 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1-7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emnalizarea de incendiu (12/25-J-SI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crari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piatra sau beton armat de 5x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F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piatra sau beton armat de 5x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D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de pina la 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E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intre 50 si 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7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7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21021007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r pas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5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5A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trapungerilor pentru conducte sau tiranti, la consolidari, in pereti sau plansee din zidarie de caramida pina la 15 cm grosime, pentru executarea strapungerilor mecaniz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7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golurilor in pereti, cu mortar de ipsos, dupa instalatii sau consolida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6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C35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pentru instalare in canal de ventilatie, ф25 mm de tip TUBOABS0250M INI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4001174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or incalzire si gaz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1216710000/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eava pentru instalare in canal de ventilatie, ф25 mm de tip TUBOABS0250M INI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,5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C37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t pentru teava, exterior 90* tip SABE300250RS INI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4001174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or incalzire si gaz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75274110001/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t pentru teava, exterior 90* tip SABE300250RS INI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111600166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irtie sticlata pentru slefuire 23 x 30 mm gr 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C37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obinet pentru monitorizarea nivelului de condensare tip WT025 INI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4001174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or incalzire si gaz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75274110001/r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obinet pentru monitorizarea nivelului de condensare tip WT025 INI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8111600166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irtie sticlata pentru slefuire 23 x 30 mm gr 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cesori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esor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(clipsa) pentru fixarea tevii tip STS25REDK INI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lema (clipsa) pentru fixarea tevii tip STS25REDK INI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constructi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Centrala detectie incendiu 4 zo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modul expansiune, modul de comunic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9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1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 intermediare: releu pentru sistema de automatizare, modul pentru memor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2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87-1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tilaj de centrala: Dispozitiv de inregistrare digital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0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 din masa plast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lipit din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12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acid stationar, tip: С-1, СК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12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in aluminiu de turnatorie, marca "АК5М2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100-0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tilajul nodurilor de radiotransmisiune: Aparataj de masa, greutate, pina la, kg: 20 / ATS-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3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: bloc de alimentare si contro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12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acid stationar, tip: С-1, СК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6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in aluminiu de turnatorie, marca "АК5М2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2-0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vertizoare "ПС" automatice: de fum, fotoelectric, de radioizotop, de lumina in executare normal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75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6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de perete: Declansator manua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6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de perete: Sire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1-039-0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ese diverse: Releu, cheie, buton si alt, cu pregatire loc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3-01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 pentru analiza continutului fizico-chimic al substantei: dispozitiv, categoria complexitatii: 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4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9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8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6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3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: bloc de alimentare si contro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12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acid stationar, tip: С-1, СК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12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in aluminiu de turnatorie, marca "АК5М2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1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Dispozitive intermediare pentru numar de raze: 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6-00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, masa, kg, pina la: 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15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12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37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01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ma pentru inscriptii, 55х1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02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it "ГФ-021" rosu-cafeni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2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ХВ-124" de protectie, verd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18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rnituri metal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1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uri, cutii si doze pentru instalatii prin tev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7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8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jonctiune pentru conectarea echipamentului la sfarsitul trenulu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utie de jonctiune pentru conectarea echipamentului la sfarsitul trenulu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,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,37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7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76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,34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5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rezistent la foc min. EI30 JE-H(St)H 1x2x0.8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E-HH-E30-1x2x0.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rezistent la foc min. EI30 JE-H(St)H 1x2x0.8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rezistent la foc min. EI30 JE-H(St)H 1x2x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E-HH-E30-1x2x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rezistent la foc min. EI30 JE-H(St)H 1x2x1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conductoare din cupru 2x2x4, 24 AWG, Cat.5e, EI9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UTP-5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conductoare din cupru 2x2x4, 24 AWG, Cat.5e, EI9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, k=0,5 la manoper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8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8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4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6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corugata din PE ф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PE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corugata din PE ф2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40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29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8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8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nal din PE 25*1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c-25*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anal din PE 25*1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6-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metalic pe pereti si tavane, lungime 3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,04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94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Jgheab din metal, cu capac, 50x5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g-50x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gheab din metal, cu capac, 50x5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7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structii metalice sub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3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ment portland pentru constructii, marca "50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cu piuli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4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i din otel individuale, grilaje sudate, masa pina la 0,1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801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Nisip natural pentru mortare de construc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6-00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, masa, kg, pina la: 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15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12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37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01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ma pentru inscriptii, 55х1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02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it "ГФ-021" rosu-cafeni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2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ХВ-124" de protectie, verd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18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rnituri metal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 de incendiu - centrala de detectie de incendiu cu 4 zone de securitatea, cu iesire pentru sirena si pentru transmitator radio, cu RIP (de tip SmartLine 036-04, INIM). In carcasa din metal, rosu, cu usa din sticla, cu cheie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martLine036-0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ou de incendiu - centrala de detectie de incendiu cu 4 zone de securitatea, cu iesire pentru sirena si pentru transmitator radio, cu RIP (de tip SmartLine 036-04, INIM). In carcasa din metal, rosu, cu usa din sticla, cu che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 de expansiune de 8 zone tp SmartLine/8Z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martLine/8Z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dul de expansiune de 8 zone tp SmartLine/8Z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 de comunicare SmartLAN-485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martLAN-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dul de comunicare SmartLAN-48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leu pentru sistema de automatizare REL1INT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REL1INT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leu pentru sistema de automatizare REL1INT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 pentru memorie cu 2000 evenimente SmartLineLOG/EXP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marLineLOG/EXP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dul pentru memorie cu 2000 evenimente SmartLineLOG/EXP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12V 17А/ч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C12V/17A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mulator 12V 17А/ч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nsmitator radio, cu translarea min. 2 canale separate, LARS, LARS1, 1500 mA tip ATS-10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TS-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ransmitator radio, cu translarea min. 2 canale separate, LARS, LARS1, 1500 mA tip ATS-10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rsa de alimentare 12V 7A in scut metali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A12V-7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sa de alimentare 12V 7A in scut metal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12V 7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C12V/7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mulator 12V 7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tector de fum 0.09/40 mA ID100 cu soclu EB0010 si cutie suplimentara pentru instalarea detectoarelor (de tip EB0030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D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tector de fum 0.09/40 mA ID100 cu soclu EB0010 si cutie suplimentara pentru instalarea detectoarelor (de tip EB0030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tector combinat (Detector de fum si caldura) 0.09/40 mA ID100 cu soclu EB0010 si cutie suplimentara pentru instalarea detectoarelor (de tip EB0030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D100*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tector combinat (Detector de fum si caldura) 0.09/40 mA ID100 cu soclu EB0010  si cutie suplimentara pentru instalarea detectoarelor (de tip EB0030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clansator de incendiu manual 0.05/40 mA IC002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C00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clansator de incendiu manual 0.05/40 mA IC002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rena 0.01/50 mA 90dB IS0020RE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S0020R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irena 0.01/50 mA 90dB IS0020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leu cu 4 contacte in corpus РЭК-77/4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REK-77/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leu cu 4 contacte in corpus РЭК-77/4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nzor de aspiratie pentru monitorizarea mediului in canalul de ventilatie class C, cu 4 iesiri pentru programarea 4 evenimente filtru de aer in set tip INIM FA10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FA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nzor de aspiratie pentru monitorizarea mediului in canalul de ventilatie class C, cu 4 iesiri pentru programarea 4 evenimente filtru de aer in set tip INIM FA10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rsa de alimentare 12V 7A in scut metali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A12V-7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sa de alimentare 12V 7A in scut metal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12V 7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C12V/7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mulator 12V 7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 informativ pentru dublarea semnalelor tip SmartLetUSee/LCD-Lite repeaters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martLetUSe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ou informativ pentru dublarea semnalelor tip SmartLetUSee/LCD-Lite repeaters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rcasa pentru panou informati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arcas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casa pentru panou informati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rcasa din metal rosu, cu usa din sticla, cu cheie, pentru instalarea panou de incendiu in corid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arcasa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casa din metal rosu, cu usa din sticla, cu cheie, pentru instalarea panou de incendiu in corid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23:00Z</dcterms:created>
  <dc:creator>Windows User</dc:creator>
  <dc:description/>
  <dc:language>en-US</dc:language>
  <cp:lastModifiedBy>Windows User</cp:lastModifiedBy>
  <dcterms:modified xsi:type="dcterms:W3CDTF">2025-11-18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EA8D04DF97E4C4D819E55E551F586A7</vt:lpwstr>
  </property>
  <property fmtid="{D5CDD505-2E9C-101B-9397-08002B2CF9AE}" pid="4" name="Order">
    <vt:lpwstr>280900.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ladimir Paraschiv</vt:lpwstr>
  </property>
  <property fmtid="{D5CDD505-2E9C-101B-9397-08002B2CF9AE}" pid="11" name="display_urn:schemas-microsoft-com:office:office#Editor">
    <vt:lpwstr>Vladimir Paraschiv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